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2033765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8637788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9235126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3036111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8702587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0653349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9332148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3307864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6876429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