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031571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46552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70621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35159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08402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236941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01270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554324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64088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