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284194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392779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38312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63612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94619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78957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184148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053927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406623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